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5133265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3603787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